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gt; Rain=scan()</w:t>
      </w:r>
    </w:p>
    <w:p>
      <w:pPr>
        <w:pStyle w:val="Normal"/>
        <w:rPr/>
      </w:pPr>
      <w:r>
        <w:rPr/>
        <w:t>1: 0 0.05 0 0 0 0 0 0 0.53 0 0 0 0 0 0 0.31 0.61 0.01 0 0 0 0.12 0 0 0 0 0 0.02 0 0 0 0 0.01 0.52 0 0 0 0 0 0.08 0 0 0 0 0 0.34 0 0 0 0 0 0 0 0 0.2 0.02 0 0 0 0 0 0 0 0.38 0.47 0.56 0.24 0.03 0 0 0 0 0 0 0 0 0 0 0 0 0 0 0 0 0 0 0 0 0 0 0 0 0 0 0 0 0 0 0 1.11 0 0.35 0 0 0 0 0 0 0 0 0.02 0.03 0.01 0 0.25 0 0 0.16 0.31 0.05 0 0 0 0 0 0 0 0 0 0 0 0 0 0 0 0.21 0.01 0 0 0 0 0 0.01 0 0 0 0 0 0.34 0 0 0 0 0.02 0 0 0 0 0.23 0.11 1.54 0 0 0 0 0.03 0.29 0 0 0 0 0.05 0 0 0 0 0 0 0 0 0 0.02 1.72 0.18 0 0 0 0 0 0 0 0.12 0 0 0 0 0 0 0 0 0 0 0 0 0 0 0 0 0 0.21 0 0 0 0 0 0 0.19 0 0.46 0 0 0 0 0 0 0 0 0 0 0 0 0 0 0 0 0 0 0 0 0 0 0 0 0 0 0.02 0 0 0 0 0 0 0 0 0 0 0 0 0 0 0 0 0 0 0 0 0 0 0 0 0 0 0 0.04 0 0 0 0 0 0 0 0 0 0 0 0 0.01 0.02 0 0 0 0 0.17 0 0 0 0 0 0 0 0.12 0.02 0 0 0 0 0 0 0 0 0</w:t>
      </w:r>
    </w:p>
    <w:p>
      <w:pPr>
        <w:pStyle w:val="Normal"/>
        <w:rPr/>
      </w:pPr>
      <w:r>
        <w:rPr/>
        <w:t>312: 0 0.01 0 0 0 0 0 0 0.17 0 0 0 0 0 0 0 0.28 0 0 0 0 0.08 0 0 0 0 0 0.04 0 0.02 0 0 0.02 0 0 0 0 0 0.01 0 0 0 0 0 0 0.52 0 0 0 0 0 0 0 0 0 0.01 0 0 0 0 0 0 0 0.01 0 1.3 0.08 0.06 0 0 0 0 0 0 0 0 0 0 0 0 0 0 0 0 0 0 0 0 0 0.02 0 0 0 0 0 0 0 0 0 0.02 0 0.02 0 0 0 0 0 0 0 0 0.45 0.05 0 0 0.02 0.01 0 0.02 0.14 0.31 0 0 0 0 0 0 0 0 0 0 0 0 0 0 0 0.16 0.06 0 0 0 0 0 0 0 0 0 0 0 0.54 0 0 0 0 0 0.3 0 0 0.05 0.14 0.21 0.69 0 0 0 0.11 1.82 0.04 0 0 0.01 0.22 0.11 0 0.01 0 0 0 0 0 0 0 0.01 0.58 0.02 0 0 0 0 0 0 0.01 0.11 0 0 0 0 0 0 0 0 0 0 0 0 0 0 0 0 0 0.28 0 0 0 0 0 0.1 0.14 0 0.01 0 0 0 0 0 0 0 0 0 0 0 0 0 0 0 0 0 0 0 0 0 0 0 0 0 0 0 0 0 0 0 0 0 0 0 0 0 0 0 0 0 0 0 0 0 0 0 0 0 0 0 0 0 0 0.03 0 0 0 0 0 0 0 0 0 0 0 0 0 0.02 0 0 0 0 0.33 0 0 0 0 0 0 0 0.09 0 0 0 0 0 0 0 0 0 0</w:t>
      </w:r>
    </w:p>
    <w:p>
      <w:pPr>
        <w:pStyle w:val="Normal"/>
        <w:rPr/>
      </w:pPr>
      <w:r>
        <w:rPr/>
        <w:t xml:space="preserve">623: 0 0 0 0 0.02 0 0 0 0.04 0 0 0 0 0 0 0.03 1.51 0 0 0 0 0.03 0 0 0 0 0.01 0.06 0 0 0 0 0.02 0 0 0 0 0 0.02 0 0 0 0 0 0 0 0 0 0 0 0 0 0 0 0 0 0 0 0 0 0 0 0 0.06 0.21 0.01 0.04 0.03 0 0 0 0 0 0 0 0 0 0 0 0 0 0 0 0 0 0 0 0 0 0 0 0 0 0 0 0 0 0 0 0 0 0 0.01 0 0 0 0 0 0 0 0.21 1.68 0.38 0 0.4 0 0 0 0.05 0.25 0 0 0 0 0 0 0 0 0 0 0 0 0 0 0.02 0.14 0.03 0 0 0 0 0 0 0 0 0 0 0 0 0 0 0 0 0 0.71 0 0 0.2 0 3.16 0.27 0 0 0.1 0.01 2.29 0 0 0 0 0.17 1.64 0.21 0 0 0 0 0 0 0 0 0 0.17 1.13 0.45 0.01 0 0.01 0 0 0.05 0.02 0 0 0 0 0 0 0 0 0 0 0 0 0 0 0 0 0.04 0 0 0 0.02 0 0 0 0 0 0 0 0 0 0 0 0 0 0 0 0 0 0 0 0 0 0 0 0 0 0 0 0 0 0 0 0 0 0.01 0 0 0 0 0 0 0 0 0 0 0 0 0 0 0 0 0 0 0 0 0 0 0 0 0 0 0.05 0 0 0 0 0 0 0 0 0 0 0 0 0 0 0 0 0 0 0 0 0 0 0 0 0 0 0.01 0 0 0 0 0 0 0 0 0 0  </w:t>
      </w:r>
    </w:p>
    <w:p>
      <w:pPr>
        <w:pStyle w:val="Normal"/>
        <w:rPr/>
      </w:pPr>
      <w:r>
        <w:rPr/>
        <w:t xml:space="preserve">934: </w:t>
      </w:r>
    </w:p>
    <w:p>
      <w:pPr>
        <w:pStyle w:val="Normal"/>
        <w:rPr/>
      </w:pPr>
      <w:r>
        <w:rPr/>
        <w:t>Read 933 items</w:t>
      </w:r>
    </w:p>
    <w:p>
      <w:pPr>
        <w:pStyle w:val="Normal"/>
        <w:rPr/>
      </w:pPr>
      <w:r>
        <w:rPr/>
        <w:t>&gt; Raindv=factor(rep(LETTERS[1:3],c(311,311,311)))</w:t>
      </w:r>
    </w:p>
    <w:p>
      <w:pPr>
        <w:pStyle w:val="Normal"/>
        <w:rPr/>
      </w:pPr>
      <w:r>
        <w:rPr/>
        <w:t>&gt; RainTogether=data.frame(Raindv,Rain)</w:t>
      </w:r>
    </w:p>
    <w:p>
      <w:pPr>
        <w:pStyle w:val="Normal"/>
        <w:rPr/>
      </w:pPr>
      <w:r>
        <w:rPr/>
        <w:t>&gt; Rainaov=aov(Rain~Raindv,RainTogether)</w:t>
      </w:r>
    </w:p>
    <w:p>
      <w:pPr>
        <w:pStyle w:val="Normal"/>
        <w:rPr/>
      </w:pPr>
      <w:r>
        <w:rPr/>
        <w:t>&gt; summary(Rainaov)</w:t>
      </w:r>
    </w:p>
    <w:p>
      <w:pPr>
        <w:pStyle w:val="Normal"/>
        <w:rPr/>
      </w:pPr>
      <w:r>
        <w:rPr/>
        <w:t xml:space="preserve">             </w:t>
      </w:r>
      <w:r>
        <w:rPr/>
        <w:t>Df Sum Sq Mean Sq F value Pr(&gt;F)</w:t>
      </w:r>
    </w:p>
    <w:p>
      <w:pPr>
        <w:pStyle w:val="Normal"/>
        <w:rPr/>
      </w:pPr>
      <w:r>
        <w:rPr/>
        <w:t>Raindv        2  0.060   0.030  0.6848 0.5045</w:t>
      </w:r>
    </w:p>
    <w:p>
      <w:pPr>
        <w:pStyle w:val="Normal"/>
        <w:rPr/>
      </w:pPr>
      <w:r>
        <w:rPr/>
        <w:t xml:space="preserve">Residuals   930 40.891   0.044               </w:t>
      </w:r>
    </w:p>
    <w:p>
      <w:pPr>
        <w:pStyle w:val="Normal"/>
        <w:rPr/>
      </w:pPr>
      <w:r>
        <w:rPr/>
        <w:t>&gt; model.tables(Rainaov,type="means")</w:t>
      </w:r>
    </w:p>
    <w:p>
      <w:pPr>
        <w:pStyle w:val="Normal"/>
        <w:rPr/>
      </w:pPr>
      <w:r>
        <w:rPr/>
        <w:t>Tables of means</w:t>
      </w:r>
    </w:p>
    <w:p>
      <w:pPr>
        <w:pStyle w:val="Normal"/>
        <w:rPr/>
      </w:pPr>
      <w:r>
        <w:rPr/>
        <w:t>Grand mean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0.0415755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Raindv </w:t>
      </w:r>
    </w:p>
    <w:p>
      <w:pPr>
        <w:pStyle w:val="Normal"/>
        <w:rPr/>
      </w:pPr>
      <w:r>
        <w:rPr/>
        <w:t>Raindv</w:t>
      </w:r>
    </w:p>
    <w:p>
      <w:pPr>
        <w:pStyle w:val="Normal"/>
        <w:rPr/>
      </w:pPr>
      <w:r>
        <w:rPr/>
        <w:t xml:space="preserve">      </w:t>
      </w:r>
      <w:r>
        <w:rPr/>
        <w:t xml:space="preserve">A       B       C </w:t>
      </w:r>
    </w:p>
    <w:p>
      <w:pPr>
        <w:pStyle w:val="Normal"/>
        <w:rPr/>
      </w:pPr>
      <w:r>
        <w:rPr/>
        <w:t xml:space="preserve">0.04158 0.03174 0.05141 </w:t>
      </w:r>
    </w:p>
    <w:p>
      <w:pPr>
        <w:pStyle w:val="Normal"/>
        <w:rPr/>
      </w:pPr>
      <w:r>
        <w:rPr/>
        <w:t>&gt; TukeyHSD(Rainaov)</w:t>
      </w:r>
    </w:p>
    <w:p>
      <w:pPr>
        <w:pStyle w:val="Normal"/>
        <w:rPr/>
      </w:pPr>
      <w:r>
        <w:rPr/>
        <w:t xml:space="preserve">  </w:t>
      </w:r>
      <w:r>
        <w:rPr/>
        <w:t>Tukey multiple comparisons of means</w:t>
      </w:r>
    </w:p>
    <w:p>
      <w:pPr>
        <w:pStyle w:val="Normal"/>
        <w:rPr/>
      </w:pPr>
      <w:r>
        <w:rPr/>
        <w:t xml:space="preserve">    </w:t>
      </w:r>
      <w:r>
        <w:rPr/>
        <w:t>95% family-wise confidence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t: aov(formula = Rain ~ Raindv, data = RainToget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Raindv</w:t>
      </w:r>
    </w:p>
    <w:p>
      <w:pPr>
        <w:pStyle w:val="Normal"/>
        <w:rPr/>
      </w:pPr>
      <w:r>
        <w:rPr/>
        <w:t xml:space="preserve">            </w:t>
      </w:r>
      <w:r>
        <w:rPr/>
        <w:t>diff         lwr        upr     p adj</w:t>
      </w:r>
    </w:p>
    <w:p>
      <w:pPr>
        <w:pStyle w:val="Normal"/>
        <w:rPr/>
      </w:pPr>
      <w:r>
        <w:rPr/>
        <w:t>B-A -0.009839228 -0.04931269 0.02963424 0.8281257</w:t>
      </w:r>
    </w:p>
    <w:p>
      <w:pPr>
        <w:pStyle w:val="Normal"/>
        <w:rPr/>
      </w:pPr>
      <w:r>
        <w:rPr/>
        <w:t>C-A  0.009839228 -0.02963424 0.04931269 0.8281257</w:t>
      </w:r>
    </w:p>
    <w:p>
      <w:pPr>
        <w:pStyle w:val="Normal"/>
        <w:rPr/>
      </w:pPr>
      <w:r>
        <w:rPr/>
        <w:t>C-B  0.019678457 -0.01979501 0.05915192 0.471280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8:06:00Z</dcterms:created>
  <dc:creator>Steven Fulton</dc:creator>
  <dc:description/>
  <cp:keywords/>
  <dc:language>en-US</dc:language>
  <cp:lastModifiedBy>Steven Fulton</cp:lastModifiedBy>
  <dcterms:modified xsi:type="dcterms:W3CDTF">2010-11-15T18:06:00Z</dcterms:modified>
  <cp:revision>1</cp:revision>
  <dc:subject/>
  <dc:title>&gt; Rain=scan()</dc:title>
</cp:coreProperties>
</file>